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210820</wp:posOffset>
                </wp:positionH>
                <wp:positionV relativeFrom="paragraph">
                  <wp:posOffset>245745</wp:posOffset>
                </wp:positionV>
                <wp:extent cx="5652770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64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DVT NEMILANKA, NEMILAN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ĚŽBA SEDIMENTU A OPRAVA TOKU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ožušany, Nemilany, Slavoní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omouc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omouc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Povodí Moravy s.p., Dřevařská 11, 601 75 Brno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7-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ŮVODNÍ  ZPRÁ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/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ŘÍLOHA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91.3pt;mso-wrap-distance-left:7.05pt;mso-wrap-distance-right:7.05pt;mso-wrap-distance-top:0pt;mso-wrap-distance-bottom:0pt;margin-top:19.35pt;mso-position-vertical-relative:text;margin-left:16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4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969"/>
                        <w:gridCol w:w="1701"/>
                        <w:gridCol w:w="1649"/>
                      </w:tblGrid>
                      <w:tr>
                        <w:trPr>
                          <w:trHeight w:val="1090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KCE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VT NEMILANKA, NEMILANY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</w:rPr>
                              <w:t>TĚŽBA SEDIMENTU A OPRAVA TOKU</w:t>
                            </w:r>
                          </w:p>
                        </w:tc>
                        <w:tc>
                          <w:tcPr>
                            <w:tcW w:w="335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ING. FRANTIŠEK MARCIÁN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2060"/>
                                <w:sz w:val="16"/>
                                <w:szCs w:val="16"/>
                              </w:rPr>
                              <w:t>STAVBY VODNÍHO HOSPODÁŘSTVÍ A KRAJINNÉHO INŽENÝRSTV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tel. 539 086 473    mobil 732 512 5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e-mail: frantisek.marcian@seznam.cz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A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ÚZEMÍ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ožušany, Nemilany, Slavoní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ZODP. PROJEKTANT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NG. FRANTIŠEK MARCIÁ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RAJ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omouck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UTORIZOVANÝ INŽENÝR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NG. FRANTIŠEK MARCIÁ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KRES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omouc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UPEŇ DOKUMENTACE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AVEBNÍK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ovodí Moravy s.p., Dřevařská 11, 601 75 Brno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Č. ZAKÁZKY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07-2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BSAH :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ŮVODNÍ 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UM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/2023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ŘÍLOHA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A</w:t>
        <w:tab/>
      </w:r>
      <w:r>
        <w:rPr>
          <w:b/>
          <w:color w:val="000000"/>
          <w:sz w:val="24"/>
          <w:u w:val="single"/>
        </w:rPr>
        <w:t>Průvodní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1</w:t>
        <w:tab/>
        <w:t>Identifikační údaj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2</w:t>
        <w:tab/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3</w:t>
        <w:tab/>
        <w:t>Údaje o územ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4</w:t>
        <w:tab/>
        <w:t>Údaje o stavb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5</w:t>
        <w:tab/>
        <w:t>Členění stavby na objekty a technická a technologická zařízen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1</w:t>
        <w:tab/>
      </w:r>
      <w:r>
        <w:rPr>
          <w:b/>
          <w:sz w:val="24"/>
          <w:u w:val="single"/>
        </w:rPr>
        <w:t>Identifikační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.1.1</w:t>
        <w:tab/>
        <w:t>Údaje o stavb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4395" w:hanging="3686"/>
        <w:rPr/>
      </w:pPr>
      <w:r>
        <w:rPr>
          <w:color w:val="000000"/>
          <w:sz w:val="24"/>
        </w:rPr>
        <w:t xml:space="preserve">Název stavby : </w:t>
        <w:tab/>
      </w:r>
      <w:r>
        <w:rPr/>
        <w:t>DVT NEMILANKA, NEMILANY, TĚZBA SEDIMENTŮ A OPRAVA TOKU</w:t>
      </w:r>
    </w:p>
    <w:p>
      <w:pPr>
        <w:pStyle w:val="Normal"/>
        <w:snapToGrid w:val="false"/>
        <w:ind w:left="4395" w:hanging="3686"/>
        <w:rPr/>
      </w:pPr>
      <w:r>
        <w:rPr/>
      </w:r>
    </w:p>
    <w:p>
      <w:pPr>
        <w:pStyle w:val="Normal"/>
        <w:ind w:left="4395" w:hanging="3686"/>
        <w:rPr/>
      </w:pPr>
      <w:r>
        <w:rPr/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Místo stavby:</w:t>
        <w:tab/>
        <w:tab/>
        <w:t>k.ú. Kožušany, Nemilany, Slavonín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/>
      </w:pPr>
      <w:r>
        <w:rPr>
          <w:color w:val="000000"/>
          <w:sz w:val="24"/>
        </w:rPr>
        <w:tab/>
        <w:t>Předmět projektové dokumentace :</w:t>
        <w:tab/>
        <w:t xml:space="preserve">  Dokumentace pro provedení stavby (DPS)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sz w:val="24"/>
        </w:rPr>
        <w:tab/>
        <w:t>A.1.2</w:t>
        <w:tab/>
        <w:t>Údaje o stavebníkovi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Stavebník :</w:t>
        <w:tab/>
        <w:t xml:space="preserve">  </w:t>
      </w:r>
      <w:r>
        <w:rPr>
          <w:sz w:val="24"/>
        </w:rPr>
        <w:t>Povodí Moravy, s.p. Dřevařská 11, 602 00 Brno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IČ 70890013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left" w:pos="709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b/>
          <w:sz w:val="24"/>
        </w:rPr>
        <w:t>A.1.3</w:t>
        <w:tab/>
        <w:t>Údaje o zpracovateli projektové dokumentace</w:t>
      </w:r>
    </w:p>
    <w:p>
      <w:pPr>
        <w:pStyle w:val="Normal"/>
        <w:tabs>
          <w:tab w:val="left" w:pos="709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>Zpracovatel dokumentace :</w:t>
        <w:tab/>
        <w:t xml:space="preserve">  Ing. František Marcián, Za Sokolovnou 323, 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 xml:space="preserve">  664 61 Rajhradice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ab/>
        <w:t>IČ 15226085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/>
      </w:pPr>
      <w:r>
        <w:rPr>
          <w:sz w:val="24"/>
        </w:rPr>
        <w:t>Hlavní projektant:</w:t>
        <w:tab/>
        <w:t xml:space="preserve">   Ing. František Marcián, autorizovaný inženýr </w:t>
        <w:tab/>
        <w:t xml:space="preserve"> v oboru – stavby vodního hospodářství a </w:t>
        <w:tab/>
        <w:t xml:space="preserve">krajinného inženýrství, reg. č. ČKAIT  </w:t>
        <w:tab/>
        <w:t>1004350,</w:t>
      </w:r>
    </w:p>
    <w:p>
      <w:pPr>
        <w:pStyle w:val="Normal"/>
        <w:tabs>
          <w:tab w:val="clear" w:pos="709"/>
          <w:tab w:val="left" w:pos="4395" w:leader="none"/>
        </w:tabs>
        <w:ind w:left="4253" w:hanging="42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4395" w:hanging="3686"/>
        <w:rPr>
          <w:color w:val="000000"/>
          <w:sz w:val="24"/>
        </w:rPr>
      </w:pPr>
      <w:r>
        <w:rPr>
          <w:sz w:val="24"/>
        </w:rPr>
        <w:t>Projektanti jednotlivých částí</w:t>
        <w:tab/>
        <w:t>:  celou dokumentaci zpracoval hlavní projektant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>  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b/>
          <w:sz w:val="24"/>
        </w:rPr>
        <w:t>A.2</w:t>
        <w:tab/>
      </w:r>
      <w:r>
        <w:rPr>
          <w:b/>
          <w:sz w:val="24"/>
          <w:u w:val="single"/>
        </w:rPr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           </w:t>
      </w:r>
    </w:p>
    <w:p>
      <w:pPr>
        <w:pStyle w:val="Normal"/>
        <w:ind w:left="993" w:right="-2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  <w:tab/>
        <w:t xml:space="preserve">Zadání rozsahu stavby – DVT Nemilanka, Nemilany – těžba sedimentů a oprava toku, povodí Moravy s.p. 11/2021, </w:t>
      </w:r>
    </w:p>
    <w:p>
      <w:pPr>
        <w:pStyle w:val="Normal"/>
        <w:ind w:left="993" w:right="-2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Dokumentace pro stavební povolení (DSP), DVT Nemilanka, Nemilany – těžba sedimentů a oprava toku – Ing. František Marcián, 11/2022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/>
      </w:pPr>
      <w:r>
        <w:rPr>
          <w:color w:val="000000"/>
          <w:sz w:val="24"/>
        </w:rPr>
        <w:t xml:space="preserve">-  </w:t>
        <w:tab/>
        <w:t>Výškopisné a polohopisné zaměření území, Ing. František Marcián  08/2022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/>
      </w:pPr>
      <w:r>
        <w:rPr>
          <w:color w:val="000000"/>
          <w:sz w:val="24"/>
        </w:rPr>
        <w:t>-</w:t>
        <w:tab/>
        <w:t xml:space="preserve">Stavební povolení  - 07/2023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/>
      </w:pPr>
      <w:r>
        <w:rPr>
          <w:color w:val="000000"/>
          <w:sz w:val="24"/>
        </w:rPr>
        <w:t>-</w:t>
        <w:tab/>
        <w:t>Vyjádření dotčených orgánů a správců sítí</w:t>
      </w:r>
    </w:p>
    <w:p>
      <w:pPr>
        <w:pStyle w:val="Normal"/>
        <w:tabs>
          <w:tab w:val="clear" w:pos="709"/>
          <w:tab w:val="left" w:pos="4253" w:leader="none"/>
        </w:tabs>
        <w:ind w:left="14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3</w:t>
        <w:tab/>
      </w:r>
      <w:r>
        <w:rPr>
          <w:b/>
          <w:sz w:val="24"/>
          <w:u w:val="single"/>
        </w:rPr>
        <w:t>Údaje o území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Rozsah řešeného území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ba řeší pročištění a související opravy vodního toku Nemilanky ve městě Olomouc, místních částech Nemilany a Slavonín. Území je dáno vodním tokem v rozsahu jeho břehů. Délka řešeného toku je 3,104 km. Začátek úseku je v říčním kilometru 1,646, konec v ř. km 4,750.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b) Údaje o ochraně území podle jiných právních předpisů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sz w:val="24"/>
        </w:rPr>
        <w:t xml:space="preserve">Stavba je přímo koryto toku. Stavba nebude bránit odtokovým poměrům v území ani nebude snižovat retenci území.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Památkové rezervace, památkové zóny ani chráněná území stavba nezasahuje ani není v jejich blízkosti. Vodní tok je významným krajinným prvkem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c) Údaje o odtokových poměr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 xml:space="preserve">Stavbou dojde ke zlepšení odtokových poměrů toku vlivem odstranění nánosů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d) Údaje o souladu s územně plánovací dokumentac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Stavba je v souladu s územně plánovací dokumentací. Jedná se o opravu stávající stavb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e) Údaje o souladu s územním rozhodnutím nebo veřejnoprávní smlouvou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Na stavbu nebylo vydáváno územní rozhodnutí. Jedná se o opravu stávající stavb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f) Údaje o dodržení obecných požadavků na využití územ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Stavba je v souladu s obecnými požadavky na využití územ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g) Údaje o splnění požadavků dotčených orgán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Návrh stavby splňuje všechny požadavky dotčených orgánů - viz. E. Dokladová část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h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Nejsou žádné výjimky ani úlevová řešení</w:t>
      </w:r>
    </w:p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i) Seznam souvisejících a podmiňujících investic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Nejsou žádné související ani podmiňující investice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j) Seznam pozemků a staveb dotčených prováděním stavby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b w:val="false"/>
          <w:sz w:val="24"/>
        </w:rPr>
        <w:t xml:space="preserve">   </w:t>
      </w:r>
      <w:r>
        <w:rPr>
          <w:sz w:val="24"/>
        </w:rPr>
        <w:t>TABULKA DOTČENÝCH POZEMKŮ v k.ú. Kožušany</w:t>
      </w:r>
    </w:p>
    <w:tbl>
      <w:tblPr>
        <w:tblW w:w="870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  <w:gridCol w:w="198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bookmarkStart w:id="0" w:name="_Hlk118994247"/>
            <w:bookmarkEnd w:id="0"/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působ dotčení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tranění nánosů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r>
        <w:rPr>
          <w:b/>
          <w:sz w:val="22"/>
        </w:rPr>
        <w:t>v k.ú. Nemilany</w:t>
      </w:r>
    </w:p>
    <w:tbl>
      <w:tblPr>
        <w:tblW w:w="870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  <w:gridCol w:w="198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působ dotčení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3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442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tranění nánosů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52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442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47/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Ředitelství silnic a dálnic ČR, Na Pankráci 546/56, Nusle, 14000 Praha 4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5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r>
        <w:rPr>
          <w:b/>
          <w:sz w:val="22"/>
        </w:rPr>
        <w:t>v k.ú. Slavonín</w:t>
      </w:r>
    </w:p>
    <w:tbl>
      <w:tblPr>
        <w:tblW w:w="870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  <w:gridCol w:w="198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působ dotčení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33/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práva železnic, státní organizace, Dlážděná 1003/7, Nové Město, 11000 Praha 1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tranění nánosů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átní pozemkový úřad, Husinecká 1024/11a, Žižkov, 13000 Praha 3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bookmarkStart w:id="1" w:name="_Hlk120008985"/>
            <w:r>
              <w:rPr/>
              <w:t>Správa železnic, státní organizace, Dlážděná 1003/7, Nové Město, 11000 Praha 1</w:t>
            </w:r>
            <w:bookmarkEnd w:id="1"/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3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b/>
          <w:sz w:val="24"/>
        </w:rPr>
        <w:t>Stavbou nejsou dotčeny žádné jiné stávající stav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4</w:t>
        <w:tab/>
      </w:r>
      <w:r>
        <w:rPr>
          <w:b/>
          <w:sz w:val="24"/>
          <w:u w:val="single"/>
        </w:rPr>
        <w:t>Údaje o stavbě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Nová stavba nebo změna dokončené stavby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>Změna (oprava) dokončené stavby</w:t>
      </w: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b) Účel užívání stavby</w:t>
      </w:r>
    </w:p>
    <w:p>
      <w:pPr>
        <w:pStyle w:val="Normal"/>
        <w:ind w:left="1134" w:hanging="141"/>
        <w:jc w:val="both"/>
        <w:rPr>
          <w:b/>
          <w:b/>
          <w:sz w:val="24"/>
        </w:rPr>
      </w:pPr>
      <w:r>
        <w:rPr>
          <w:sz w:val="24"/>
        </w:rPr>
        <w:t>Jediným účelem stavby je oprava stávajícího koryta vodního toku.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c) Trvalá nebo dočasná stavba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Trvalá stavba</w:t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d) Údaje o ochraně stavby podle jiných právních předpisů (kulturní památka apod.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ní nijak chráněna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e) Údaje o dodržení technických požadavků na stavby a obecných technických požadavků zaručujících bezbariérový přístup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Stavba je navržena v souladu s platnými zákony, vyhláškami a technickými normami, zejména :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254/2001 Sb. Zákon o vodá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14/1992 Sb. Zákon o ochraně přírod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3/2006 Sb. Stavební zákon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>
          <w:sz w:val="24"/>
        </w:rPr>
        <w:t>- zák.  185/2001 Sb. Zákon o odpad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color w:val="000000"/>
          <w:sz w:val="24"/>
        </w:rPr>
      </w:pPr>
      <w:r>
        <w:rPr>
          <w:sz w:val="24"/>
        </w:rPr>
        <w:t>- vyhl. 499/2006 Sb. O dokumentaci staveb</w:t>
      </w:r>
    </w:p>
    <w:p>
      <w:pPr>
        <w:pStyle w:val="Normal"/>
        <w:tabs>
          <w:tab w:val="clear" w:pos="709"/>
          <w:tab w:val="left" w:pos="1134" w:leader="none"/>
        </w:tabs>
        <w:ind w:left="993" w:hanging="851"/>
        <w:jc w:val="both"/>
        <w:rPr>
          <w:sz w:val="24"/>
        </w:rPr>
      </w:pPr>
      <w:r>
        <w:rPr>
          <w:color w:val="000000"/>
          <w:sz w:val="24"/>
        </w:rPr>
        <w:tab/>
        <w:t>-</w:t>
        <w:tab/>
        <w:t>TNV 75 2102   Úpravy potok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Dle vyhl. 398/2009 Sb. nespadá do staveb, na které jsou požadavky pro bezbarierový přístup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 xml:space="preserve">f) Údaje o splnění požadavků dotčených orgánů a požadavků vyplývajících z jiných právních předpisů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Návrh stavby splňuje všechny požadavky dotčených orgánů - viz. E. Dokladová část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Požadavky na stavbu, vyplývající z jiných právních předpisů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g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Žádné výjimky ani úlevová řešení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h) Navrhované kapacity stavby</w:t>
      </w:r>
    </w:p>
    <w:p>
      <w:pPr>
        <w:pStyle w:val="Normal"/>
        <w:tabs>
          <w:tab w:val="clear" w:pos="709"/>
          <w:tab w:val="left" w:pos="4536" w:leader="none"/>
        </w:tabs>
        <w:ind w:left="993" w:hanging="0"/>
        <w:rPr>
          <w:b/>
          <w:b/>
          <w:sz w:val="24"/>
          <w:u w:val="single"/>
        </w:rPr>
      </w:pPr>
      <w:r>
        <w:rPr>
          <w:sz w:val="24"/>
        </w:rPr>
        <w:t xml:space="preserve">Stavbou nebude nijak měněna stávající návrhová kapacita toku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i) Základní bilance stavby (potřeby a spotřeby médií a hmot, hospodaření s dešť. vodou, produkované odpady a emise)</w:t>
      </w:r>
    </w:p>
    <w:p>
      <w:pPr>
        <w:pStyle w:val="Normal"/>
        <w:ind w:left="993" w:hanging="284"/>
        <w:jc w:val="both"/>
        <w:rPr/>
      </w:pPr>
      <w:r>
        <w:rPr>
          <w:sz w:val="24"/>
        </w:rPr>
        <w:tab/>
        <w:t>Stavba nebude mít žádné potřeby a nebude produkovat žádné odpady ani emise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993" w:hanging="709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j) Základní předpoklady výstavby (časové údaje o realizaci stavby, členění na etapy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Předpoklad  začátku výstavby je rok 2023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Stavba bude provedena do pěti měsíců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b/>
          <w:sz w:val="24"/>
        </w:rPr>
        <w:t>k) Orientační náklady stavby</w:t>
      </w:r>
      <w:r>
        <w:rPr>
          <w:sz w:val="24"/>
        </w:rPr>
        <w:t xml:space="preserve">  - viz. rozpočet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Rajhradicích  07/2023     </w:t>
        <w:tab/>
        <w:t xml:space="preserve">                                   </w:t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8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  <w:t>DVT NEMILANKA, NEMILANY,  TĚZBA SEDIMENTŮ A OPRAVA T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284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>
      <w:bCs/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46:00Z</dcterms:created>
  <dc:creator>Ing. Marcián</dc:creator>
  <dc:description/>
  <cp:keywords/>
  <dc:language>en-US</dc:language>
  <cp:lastModifiedBy>Obec Rajhradice</cp:lastModifiedBy>
  <cp:lastPrinted>2021-09-28T17:29:00Z</cp:lastPrinted>
  <dcterms:modified xsi:type="dcterms:W3CDTF">2023-08-01T13:07:00Z</dcterms:modified>
  <cp:revision>50</cp:revision>
  <dc:subject/>
  <dc:title>Knínice u Boskovic - vodní nádrž „Pod Jankem“</dc:title>
</cp:coreProperties>
</file>